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классного часа «Отпечаток войны в наших сердцах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йна еще исчезнуть не готова.</w:t>
      </w:r>
    </w:p>
    <w:p>
      <w:pPr>
        <w:pStyle w:val="Style16"/>
        <w:shd w:fill="FFFFFF" w:val="clear"/>
        <w:spacing w:lineRule="auto" w:line="36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 годы - миллионы личных драм.</w:t>
        <w:br/>
        <w:t>А потому, давайте вспомним снова</w:t>
      </w:r>
    </w:p>
    <w:p>
      <w:pPr>
        <w:pStyle w:val="Style16"/>
        <w:shd w:fill="FFFFFF" w:val="clear"/>
        <w:spacing w:lineRule="auto" w:line="360" w:before="0" w:after="0"/>
        <w:ind w:firstLine="709"/>
        <w:jc w:val="right"/>
        <w:rPr/>
      </w:pPr>
      <w:r>
        <w:rPr>
          <w:b/>
          <w:i/>
          <w:color w:val="000000"/>
          <w:sz w:val="28"/>
          <w:szCs w:val="28"/>
        </w:rPr>
        <w:t>Всех тех, кто подарил Победу нам.</w:t>
        <w:br/>
        <w:t>(П.Давыдов)(слайд 1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Организационный моме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создание эмоционального психологического настро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учит спокойная музыка природы. (слайд 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рый день… Давайте закроем свои глаза. Представьте себе, что вы гуляете по лесу, там тихо и спокойно, вам – хорошо, затем вы выходите из леса на нескошенную, заросшую полянку, и ваше сердце переполняется радостью: столько здесь разнообразных цветов, они как будто перед вами пляшут и ведут хороводы. На полянке белеют ромашки, желтеют одуванчики, цветёт мышиный горошек. Вокруг этих цветов летают пчёлы, стрекозы, жуки, прыгают кузнечики, а в бескрайнем небе поют птицы. По всему полю стелется душистый аромат полевых цветов. Вам очень хорошо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ройте гл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смотр видео «Начало вой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1 мин 40 сек) (слайд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остановка и сообщение темы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2 июня 1941 все было тихо, спокойно, шла мирная гражданская жизнь, ничего не предвещало опасности…. Но вот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йна... Как много говорит это слово. Война - страдание матерей, сотни погибших солдат, сотни сирот и семей без отцов, жуткие воспоминания людей. Да и нам, не видевшим войны, не до смех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лдаты служили честно, без корысти. Они защищали отечество, родных и близких. Жестоко фашисты относились к русским людям, солда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умайтесь!!! Как это страшно, человек убивает человек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еник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т самый длинный день в году</w:t>
        <w:br/>
        <w:t>С его безоблачной погодой</w:t>
        <w:br/>
        <w:t>Нам выдал общую беду</w:t>
        <w:br/>
        <w:t>На всех, на все четыре год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а такой вдавила след</w:t>
        <w:br/>
        <w:t>И стольких наземь положила,</w:t>
        <w:br/>
        <w:t>Что двадцать лет и тридцать лет</w:t>
        <w:br/>
        <w:t>Живым не верится, что жив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к мертвым, выправив билет,</w:t>
        <w:br/>
        <w:t>Все едет кто-нибудь из близких,</w:t>
        <w:br/>
        <w:t>И время добавляет в списки</w:t>
        <w:br/>
        <w:t>Еще кого-то, кого нет…</w:t>
        <w:br/>
        <w:t>И ставит, ставит обелис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0 год в нашей стране объявлен Годом Памяти и славы. Вся страна отмечает 75-летнюю годовщину со дня окончания Великой Отечественной войны. (слайд 4) Сегодня мы попытаемся восстановить картину военных лет. Тема нашего мероприятия: «Отпечаток войны в наших сердца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Первичное восприятие и осознание материала мероприя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кластер - составление ассоциативного поля) (слайд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такое война? Давайте подберем слова, которые ассоциируются со словом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560705</wp:posOffset>
                </wp:positionV>
                <wp:extent cx="143256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ТЕР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44.1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ТЕР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8265" simplePos="0" locked="0" layoutInCell="0" allowOverlap="1" relativeHeight="14">
                <wp:simplePos x="0" y="0"/>
                <wp:positionH relativeFrom="column">
                  <wp:posOffset>3042285</wp:posOffset>
                </wp:positionH>
                <wp:positionV relativeFrom="paragraph">
                  <wp:posOffset>208280</wp:posOffset>
                </wp:positionV>
                <wp:extent cx="53340" cy="464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55pt;margin-top:16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905</wp:posOffset>
                </wp:positionH>
                <wp:positionV relativeFrom="paragraph">
                  <wp:posOffset>142875</wp:posOffset>
                </wp:positionV>
                <wp:extent cx="1432560" cy="472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15pt;margin-top:11.2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925</wp:posOffset>
                </wp:positionH>
                <wp:positionV relativeFrom="paragraph">
                  <wp:posOffset>236855</wp:posOffset>
                </wp:positionV>
                <wp:extent cx="716915" cy="183515"/>
                <wp:effectExtent l="0" t="18415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712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18.65pt;width:56.4pt;height:14.4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0305</wp:posOffset>
                </wp:positionH>
                <wp:positionV relativeFrom="paragraph">
                  <wp:posOffset>59690</wp:posOffset>
                </wp:positionV>
                <wp:extent cx="1432560" cy="472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Й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15pt;margin-top:4.7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Й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4485</wp:posOffset>
                </wp:positionH>
                <wp:positionV relativeFrom="paragraph">
                  <wp:posOffset>6350</wp:posOffset>
                </wp:positionV>
                <wp:extent cx="1181735" cy="53340"/>
                <wp:effectExtent l="0" t="34925" r="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0.5pt;width:93.05pt;height:4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685</wp:posOffset>
                </wp:positionH>
                <wp:positionV relativeFrom="paragraph">
                  <wp:posOffset>294005</wp:posOffset>
                </wp:positionV>
                <wp:extent cx="1432560" cy="472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5pt;margin-top:23.1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ragraph">
                  <wp:posOffset>225425</wp:posOffset>
                </wp:positionV>
                <wp:extent cx="1432560" cy="472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ЛЕ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17.7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ЛЕЗ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985</wp:posOffset>
                </wp:positionH>
                <wp:positionV relativeFrom="paragraph">
                  <wp:posOffset>133985</wp:posOffset>
                </wp:positionV>
                <wp:extent cx="884555" cy="160655"/>
                <wp:effectExtent l="0" t="2413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10.55pt;width:69.55pt;height:12.6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0925</wp:posOffset>
                </wp:positionH>
                <wp:positionV relativeFrom="paragraph">
                  <wp:posOffset>187325</wp:posOffset>
                </wp:positionV>
                <wp:extent cx="1052195" cy="38100"/>
                <wp:effectExtent l="0" t="35560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26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14.75pt;width:82.85pt;height: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205</wp:posOffset>
                </wp:positionH>
                <wp:positionV relativeFrom="paragraph">
                  <wp:posOffset>225425</wp:posOffset>
                </wp:positionV>
                <wp:extent cx="1021715" cy="762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240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7.75pt;width:80.4pt;height:6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925</wp:posOffset>
                </wp:positionH>
                <wp:positionV relativeFrom="paragraph">
                  <wp:posOffset>225425</wp:posOffset>
                </wp:positionV>
                <wp:extent cx="305435" cy="3892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17.75pt;width:24.05pt;height:30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9365</wp:posOffset>
                </wp:positionH>
                <wp:positionV relativeFrom="paragraph">
                  <wp:posOffset>635</wp:posOffset>
                </wp:positionV>
                <wp:extent cx="1699260" cy="472440"/>
                <wp:effectExtent l="5080" t="5080" r="571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ЖЕСТВО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5pt;margin-top:0.05pt;width:133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ЖЕСТВО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ое маленькое слово, а сколько в нем смысла, ассоциаций, мы можем продолжать нашу военную цепочку, и она будет все больше и больше…. Потому что, война – это большое потрясение в нашей истории…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оздадим рабочую группу «Корреспондент», которая пояснит нам значение некоторых слов. (работа группы из 5 человек, 5 ми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бота со словарем</w:t>
      </w:r>
      <w:r>
        <w:rPr>
          <w:rFonts w:cs="Times New Roman" w:ascii="Times New Roman" w:hAnsi="Times New Roman"/>
          <w:sz w:val="28"/>
          <w:szCs w:val="28"/>
        </w:rPr>
        <w:t xml:space="preserve"> (подвиг, героизм, патриотизм, мужество, отвага, честь, доблест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орреспонденты работают, мы с вами побеседуем о вой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 войне??? (высказывания обучающихся о войн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ихотворения детей в роли героев войн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дыхает ночь, блистает звезд краса,</w:t>
        <w:br/>
        <w:t>Кругом сияют радостные лица,</w:t>
        <w:br/>
        <w:t>Влюбленных пар густая вереница</w:t>
        <w:br/>
        <w:t>Взирает беззаботно в небес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чты, минуты жарких объяснений,</w:t>
        <w:br/>
        <w:t>Прощенья, оправдания, восторг,</w:t>
        <w:br/>
        <w:t>Советы тех, кто в жизни знает толк,</w:t>
        <w:br/>
        <w:t>Уроки предыдущих поколени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умали, не ведали, не ждали,</w:t>
        <w:br/>
        <w:t>Что с треском разорвутся небеса,</w:t>
        <w:br/>
        <w:t>Ослепнут в смерче огненном глаза,</w:t>
        <w:br/>
        <w:t>Обуглятся березовые да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зрывов содрогнутся недра гор,</w:t>
        <w:br/>
        <w:t>В крови невинной речка захлебнется,</w:t>
        <w:br/>
        <w:t>И нить счастливых жизней оборвется,</w:t>
        <w:br/>
        <w:t>Испуганно замолкнет птичий хо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вастик почернеет белый свет,</w:t>
        <w:br/>
        <w:t>От воплей встанет дыбом лес дремучий,</w:t>
        <w:br/>
        <w:t>И скользкий гад коричневый, ползучий</w:t>
        <w:br/>
        <w:t>Кольцом сожмет теченье зим и л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-то смерть сразит в родных краях,</w:t>
        <w:br/>
        <w:t>Кого-то пуля встретит на чужбине,</w:t>
        <w:br/>
        <w:t>Кому-то повезет, но будет ныне</w:t>
        <w:br/>
        <w:t>Влачить свой путь на черных сухар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днеет ночь, тускнеют звезд глаза,</w:t>
        <w:br/>
        <w:t>Но светятся доверчивые лица:</w:t>
        <w:br/>
        <w:t>Влюбленных пар густая вереница</w:t>
        <w:br/>
        <w:t>Не знает, что приблизилась гроза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корреспонденты готовы к выступлению. (слайд 6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сновная часть мероприя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 проверим ваши знания, что вы знаете о Великой отечественной войне. Мы проведем игру «Правда, неправда» (слайд 7), зная правильный ответ, вы должны поднять руку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ведение игры правда неправда)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color w:val="302F35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 xml:space="preserve"> Великую Отечественную можно разбить на 3 период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>- Первый период (22 июня 1941 г. - 18 ноября 1942 г.). (слайд 8) В течение года после нападения Германии на СССР немецкая армия завоевала значительные территории, в число которых входили Литва, Латвия, Эстония, Молдавия, Белоруссия и Украина. После этого войска двинулись вглубь страны, чтобы захватить Москву и Ленинград, однако, несмотря на неудачи русских солдат в начале войны, немцам не удалось взять столицу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02F35"/>
          <w:sz w:val="28"/>
          <w:szCs w:val="28"/>
        </w:rPr>
      </w:pPr>
      <w:r>
        <w:rPr>
          <w:color w:val="302F35"/>
          <w:sz w:val="28"/>
          <w:szCs w:val="28"/>
        </w:rPr>
        <w:t>Ленинград был взят в блокаду, но в город немцев не пустили. Битвы за Москву, Ленинград и Новгород продолжались вплоть до 1942 г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302F35"/>
          <w:sz w:val="28"/>
          <w:szCs w:val="28"/>
        </w:rPr>
        <w:t>- Период коренного перелома (1942-1943). (слайд 9) Средний период войны получил свое название из-за того, что именно в это время советские войска смогли взять преимущество в войне в свои руки и начать контрнаступление. Армии немцев и союзников постепенно начали отступать обратно к западной границе, множество иностранных легионов были разбиты и уничтожены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02F35"/>
          <w:sz w:val="28"/>
          <w:szCs w:val="28"/>
        </w:rPr>
      </w:pPr>
      <w:r>
        <w:rPr>
          <w:color w:val="302F35"/>
          <w:sz w:val="28"/>
          <w:szCs w:val="28"/>
        </w:rPr>
        <w:t>Благодаря тому, что вся промышленность СССР в это время работала на военные нужды, советской армии удалось значительно увеличить свое вооружение и оказать достойное сопротивление. Армия СССР из обороняющейся превратилась в нападающую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302F35"/>
          <w:sz w:val="28"/>
          <w:szCs w:val="28"/>
        </w:rPr>
        <w:t>- Финальный период войны (1943-1945). (слайд 10) В этот период СССР начала отвоевывать оккупированные немцами земли и продвигаться в сторону Германии. Был освобожден Ленинград, советские войска вошли в Чехословакию, Польшу, а затем и на территорию Герм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02F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>8 мая был взят Берлин, а немецкие войска объявили о безоговорочной капитуляции. Гитлер, узнав о проигранной войне, покончил с собой. Война закончила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 xml:space="preserve">И вот </w:t>
      </w:r>
      <w:r>
        <w:rPr>
          <w:rFonts w:cs="Times New Roman" w:ascii="Times New Roman" w:hAnsi="Times New Roman"/>
          <w:color w:val="333333"/>
          <w:sz w:val="28"/>
          <w:szCs w:val="28"/>
        </w:rPr>
        <w:t>майский день сорок пятого. (слайд 11) Знакомые и незнакомые люди обнимались, дарили друг другу цветы, пели, танцевали прямо на улицах. Да, то майское утро было проникнуто ликованием. Это был праздник всего народа, всего человечества и праздник каждого человека. Праздник со слезами на глазах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Style w:val="StrongEmphasis"/>
          <w:b w:val="false"/>
          <w:i/>
          <w:color w:val="333333"/>
          <w:sz w:val="28"/>
          <w:szCs w:val="28"/>
        </w:rPr>
        <w:t>Ученик:</w:t>
      </w:r>
    </w:p>
    <w:p>
      <w:pPr>
        <w:pStyle w:val="Style16"/>
        <w:shd w:fill="FFFFFF" w:val="clear"/>
        <w:spacing w:lineRule="auto" w:line="360" w:before="0" w:after="0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Тихо, ребята, минутой молчанья</w:t>
        <w:br/>
        <w:t>Память героев почтим,</w:t>
        <w:br/>
        <w:t>И их голоса когда-то звучали,</w:t>
        <w:br/>
        <w:t>По утрам они солнце встречали,</w:t>
        <w:br/>
        <w:t>Сверстники наши почти.</w:t>
        <w:br/>
        <w:t>Среди нас нет тех,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Кто ушёл на фронт и не вернулся.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Вспомним через века, через года,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О тех, кто уже не придёт никогда.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Вспомним!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(Минута молчания.) (слайд 12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  <w:t>Учитель:</w:t>
      </w:r>
      <w:r>
        <w:rPr>
          <w:color w:val="21212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ы живём в мирное время, но и сейчас на планете Земля раздаются, то там, то тут взрывы. Не всегда спокойно и на Российской земле. Именно сейчас необходимо заново переосмыслить величие подвига тех, кто выстоял войну. Давайте сделаем голубя – птицу мира и подарим их ветерана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333333"/>
          <w:sz w:val="28"/>
          <w:szCs w:val="28"/>
        </w:rPr>
        <w:t>(Дети вырезают  голубя из бумаги по шаблону и складывают по инструкции) (слайд 13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общение и систематизация полученных зн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одходит наш классный час к завершению, сейчас мы с вами составим Синквейн. (слайд 14) Вам нужно составить четверостишие по схеме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ая строка </w:t>
      </w:r>
      <w:r>
        <w:rPr>
          <w:rFonts w:cs="Times New Roman" w:ascii="Times New Roman" w:hAnsi="Times New Roman"/>
          <w:sz w:val="28"/>
          <w:szCs w:val="28"/>
        </w:rPr>
        <w:t>– понятие, выраженное существительным,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ая строка </w:t>
      </w:r>
      <w:r>
        <w:rPr>
          <w:rFonts w:cs="Times New Roman" w:ascii="Times New Roman" w:hAnsi="Times New Roman"/>
          <w:sz w:val="28"/>
          <w:szCs w:val="28"/>
        </w:rPr>
        <w:t>– описание двумя прилагательными (причастиями)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етья строка </w:t>
      </w:r>
      <w:r>
        <w:rPr>
          <w:rFonts w:cs="Times New Roman" w:ascii="Times New Roman" w:hAnsi="Times New Roman"/>
          <w:sz w:val="28"/>
          <w:szCs w:val="28"/>
        </w:rPr>
        <w:t>– 4 значимые слова, выражающие отношение к понятию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етвёртая строка </w:t>
      </w:r>
      <w:r>
        <w:rPr>
          <w:rFonts w:cs="Times New Roman" w:ascii="Times New Roman" w:hAnsi="Times New Roman"/>
          <w:sz w:val="28"/>
          <w:szCs w:val="28"/>
        </w:rPr>
        <w:t xml:space="preserve">– слово-синоним понятию, обобщение или расширение смыс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работать по вариантам: 1 вариант – ВОЙНА, 2 вариант – МИ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Рефлекс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Карточка с заданием  «Продолжить фразу»: (слайд 15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Мне было интересно узнать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сегодня разобрались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сегодня понял, что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е было трудно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следующем мероприятии я хочу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 </w:t>
      </w:r>
      <w:r>
        <w:rPr>
          <w:rFonts w:cs="Times New Roman" w:ascii="Times New Roman" w:hAnsi="Times New Roman"/>
          <w:b/>
          <w:sz w:val="28"/>
          <w:szCs w:val="28"/>
        </w:rPr>
        <w:t>Итог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мероприятие заканчивается. Всем спасибо за участие. До новых встре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.youtube.com/watch?v=uavU9YVidDE</w:t>
        </w:r>
      </w:hyperlink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ch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Шевченко Т.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uavU9YVidDE" TargetMode="External"/><Relationship Id="rId2" Type="http://schemas.openxmlformats.org/officeDocument/2006/relationships/hyperlink" Target="https://uchporta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14:00Z</dcterms:created>
  <dc:creator>Admin</dc:creator>
  <dc:description/>
  <cp:keywords/>
  <dc:language>en-US</dc:language>
  <cp:lastModifiedBy>Admin</cp:lastModifiedBy>
  <dcterms:modified xsi:type="dcterms:W3CDTF">2020-11-01T17:10:00Z</dcterms:modified>
  <cp:revision>4</cp:revision>
  <dc:subject/>
  <dc:title/>
</cp:coreProperties>
</file>